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О реализации в 2013 году целевой программы</w:t>
      </w:r>
    </w:p>
    <w:p>
      <w:pPr>
        <w:pStyle w:val="TextBody"/>
        <w:jc w:val="center"/>
        <w:rPr/>
      </w:pPr>
      <w:r>
        <w:rPr>
          <w:sz w:val="28"/>
          <w:szCs w:val="28"/>
          <w:u w:val="single"/>
        </w:rPr>
        <w:t xml:space="preserve">Ханты-Мансийского автономного округа – Югры </w:t>
      </w:r>
      <w:r>
        <w:rPr>
          <w:bCs/>
          <w:sz w:val="28"/>
          <w:szCs w:val="28"/>
          <w:u w:val="single"/>
        </w:rPr>
        <w:t>«Снижение рисков и смягчение последствий чрезвычайных ситуаций природного и техногенного характера в Ханты-Мансийском автономном округе – Югре</w:t>
      </w:r>
    </w:p>
    <w:p>
      <w:pPr>
        <w:pStyle w:val="TextBody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а 2012-2014 годы и на период до 2016 года»</w:t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7 июля 2011 года № 555 утверждена федеральная целевая программа «Снижение рисков и смягчение последствий чрезвычайных ситуаций природного и техногенного характера в Российской Федерации до 2015 года», где Правительство Российской Федерации рекомендует органам исполнительной власти субъектов Российской Федерации разработать региональные целевые программы снижения рисков и смягчения последствий чрезвычайных ситуаций природного и техногенного характера.</w:t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8"/>
          <w:szCs w:val="28"/>
        </w:rPr>
        <w:t>29 декабря 2011 года Правительством автономного округа утверждена целевая программа Ханты-Мансийского автономного округа – Югры «Снижение рисков и смягчение последствий чрезвычайных ситуаций природного и техногенного характера в Ханты-Мансийском автономном округе – Югре на 2012-2014 годы и на период до 2016 года».</w:t>
      </w:r>
    </w:p>
    <w:p>
      <w:pPr>
        <w:pStyle w:val="ConsPlusCel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финансирования программы на 2013 год состави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99 961,4 тыс. </w:t>
      </w:r>
      <w:r>
        <w:rPr>
          <w:rFonts w:cs="Times New Roman" w:ascii="Times New Roman" w:hAnsi="Times New Roman"/>
          <w:bCs/>
          <w:sz w:val="28"/>
          <w:szCs w:val="28"/>
        </w:rPr>
        <w:t>рублей, из них за счет средств бюджета автономного округ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80 860,3 тыс. руб.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, за счет средств местных бюджетов </w:t>
      </w:r>
      <w:r>
        <w:rPr>
          <w:rFonts w:eastAsia="Calibri" w:cs="Times New Roman" w:ascii="Times New Roman" w:hAnsi="Times New Roman"/>
          <w:sz w:val="28"/>
          <w:szCs w:val="28"/>
        </w:rPr>
        <w:t>28 087,5 тыс. рублей.</w:t>
      </w:r>
    </w:p>
    <w:p>
      <w:pPr>
        <w:pStyle w:val="ConsPlusCel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дан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защиты населения и территорий Ханты-Мансийского автономного округа – Югры от угроз природного и техногенного характера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граммы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мер по предупреждению чрезвычайных ситуаций и смягчению их последствий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сил и средств территориальной подсистемы РСЧС автономного окру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ущерба от чрезвычайных ситуаций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В 2013 году Программой было предусмотрено достижение следующих целевых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вышение достоверности прогноз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овый показатель на начало реализации Программы составлял 90%, планируемое значение показателя в 2013 году, – 95% который был, достигнут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нащение подразделений поисково-спасательной службы техникой, оборудованием и снаряжени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й показатель на начало реализации Программы составлял 50%, планируемый в 2013 году – 85%, фактическое значение составило 74% по причине расторжения государственного контракта, в связи с нарушением сроков постав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личество мест проведения подземных ядерных взрывов и населенных пунктов, прилегающих к ним, обследованных по показателям радиационной безопасности – достигнут на 100%, обследованы 1 объект подземного ядерного взрыва "Бензол" и 2 населенных пункта, прилегающих к не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щее количество проб объектов внешней среды, питьевой воды и пищевых продуктов, исследованных по показателям радиационной безопасности – достигнут в полном объеме. Проведено 233 пробы объектов внешней среды (в том числе компонентов Обь-Иртышской речной системы) питьевой воды и пищевых продуктов, исследованных по показателям радиационной безопасности, что превышает показатель на 83 пробы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ценка доз облучения населения муниципальных образований автономного округа за счет всех основных  природных источников излучения достигнут в полном объеме, по 6 муниципальным образованиям, при плане 5 муниципальных образований, что превышает плановый показатель на 2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Модернизация системы оповещения населения Ханты-Мансийского автономного округа – Югры – достигнут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Приоритетными мероприятиями Программы на 2013 год являлис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оздание резервов (запасов) средств индивидуальной защиты на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азвитие учебно-материальной базы учебно-методического центра и учреждения «Центроспас-Югория»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иобретение подвижного пункта управления Губернатора Ханты-Мансийского автономного округа – Югры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обретение палаточных городков жизнеобеспечения населения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снащение регионального поисково-спасательного отряда техникой, оборудованием, снаряжением, средствами индивидуальной защиты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трахование имущества находящегося как в государственной собственности, так и собственности  муниципальных образований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трахование работников добровольной пожарной охраны и добровольных пожарных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оведены мероприятия по корректировке рабочего проекта «Реконструкция территориальной системы оповещения ГО и ЧС автономного округа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ы мероприятия по обеспечению радиационной безопасности Ханты-Мансийского автономного округа – Югр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течение 2013 года в Программу пять раз были внесены изменения</w:t>
      </w:r>
      <w:r>
        <w:rPr>
          <w:sz w:val="28"/>
          <w:szCs w:val="28"/>
        </w:rPr>
        <w:t>, в части изменения мероприятий Программы, а так же целевых показателей программ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 состоянию </w:t>
      </w:r>
      <w:r>
        <w:rPr>
          <w:bCs/>
          <w:sz w:val="28"/>
          <w:szCs w:val="28"/>
          <w:lang w:val="en-US" w:eastAsia="en-US"/>
        </w:rPr>
        <w:t>на 1 января 2014 года за счет средств Программы профинансировано мероприятий на 528 252,7 тыс. рублей что составляет 88,05%, из них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>за счет бюджета округа 513 566,4 тыс. руб.,что составляет 88,41% от запланированных объем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>за счет средств местных бюджетов профинансировано 14 686,3 тыс. руб., что составляет 76,9% от запланированных объемов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изкий процент исполнения Программы обусловлен как экономией (7 160,3 тыс. рублей), которая возникла в ходе проведения торгов, так и в ходе расторжения контрактов в связи с непоставкой оборудования (20 000,0 тыс. руб.), а так же в связи с длительностью проведения процедуры торгов на страхование муниципального имущества (40 133,6 тыс. 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проведенные мероприятия позволили достичь определенных положитель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и реализации целевой программы Ханты-Мансийского автономного округа – Югры и достигнутые результаты свидетельствуют о выполнении поставленны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читывая значительное снижение числа чрезвычайных ситуаций межмуниципального и регионального характера, за счет эффективности реализации мероприятий Программы, на 100% снижено количество пострадавшего населения в Ч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ий ущерб от ЧС составил 3 732,0 тыс. руб., что ниже ожидаемого результата на 13 336,47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36% МО автономного округа охвачены различными видами радиационного контроля, при плане 2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отвращен 1 случай утраты, несанкционированного использования и хищения радиационных источников, нарушения правил транспортирования радиационных источников, что свидетельствует об эффективности эксплуатации установок "Янтарь-2Л", дисциплинированности собственников (арендаторов) радиационных источников при их транспортир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оставлен 1 радиационно-гигиенический паспорт территории автономного округа, что соответствует плановому 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ходя из вышеизложенного, ожидаемая эффективность реализации целев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Снижение рисков и смягчение последствий чрезвычайных ситуаций природного и техногенного характера в Ханты-Мансийском автономном округе – Югре на 2012-2014 годы и на период до 2016 года» в 2013 году достигнута в пределах выделенных бюджетных ассигнований средств бюджета автономного округа на реализацию программы.</w:t>
      </w:r>
    </w:p>
    <w:sectPr>
      <w:type w:val="nextPage"/>
      <w:pgSz w:w="11906" w:h="16838"/>
      <w:pgMar w:left="1276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7306B2F4BE7778E3BF40034ABD927FA1907049073095ED73AC5708972037182BEA18B0F84D63AA72BB3Bt3f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14:00Z</dcterms:created>
  <dc:creator>GaydamakaYN</dc:creator>
  <dc:description/>
  <cp:keywords/>
  <dc:language>en-US</dc:language>
  <cp:lastModifiedBy>GrasmikEA</cp:lastModifiedBy>
  <cp:lastPrinted>2014-12-01T15:27:00Z</cp:lastPrinted>
  <dcterms:modified xsi:type="dcterms:W3CDTF">2014-12-03T12:09:00Z</dcterms:modified>
  <cp:revision>8</cp:revision>
  <dc:subject/>
  <dc:title/>
</cp:coreProperties>
</file>